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05" w:before="0" w:after="75"/>
        <w:rPr/>
      </w:pPr>
      <w:r>
        <w:rPr/>
        <w:t>14.01.2022р. Ставки плати за використання власних вагонів приписки філії « Рефрижераторна вагонна компанія» АТ «Укрзалізниця» (вводяться в дію з 00:00 14.02.2022р)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5549"/>
        <w:gridCol w:w="1153"/>
        <w:gridCol w:w="1156"/>
        <w:gridCol w:w="1074"/>
      </w:tblGrid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з/п</w:t>
            </w:r>
          </w:p>
        </w:tc>
        <w:tc>
          <w:tcPr>
            <w:tcW w:w="5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ва збору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иця виміру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тість послуг без ПДВ, грн  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тість послуг з ПДВ, грн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икористання 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лужбово-технічного вагону</w:t>
            </w:r>
            <w:r>
              <w:rPr>
                <w:rFonts w:cs="Arial" w:ascii="Arial" w:hAnsi="Arial"/>
                <w:sz w:val="18"/>
                <w:szCs w:val="18"/>
              </w:rPr>
              <w:t> 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1,30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5,56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икористання власного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вантажного вагону</w:t>
            </w:r>
            <w:r>
              <w:rPr>
                <w:rFonts w:cs="Arial" w:ascii="Arial" w:hAnsi="Arial"/>
                <w:sz w:val="18"/>
                <w:szCs w:val="18"/>
              </w:rPr>
              <w:t> філії "РВК" АТ "Укрзалізниці" 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35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2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  за використання  службово-технічного вагону (без обладнання) філії "Рефрижераторна вагонна компанія" АТ "Укрзалізниця" для перевезення вантажів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,95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,94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  за використання  службово-технічного вагону (без бригадного обслуговування) філії "Рефрижераторна вагонна компанія" АТ "Укрзалізниця" для перевезення вантажів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,85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3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405" w:before="0" w:after="75"/>
        <w:rPr/>
      </w:pPr>
      <w:r>
        <w:rPr/>
        <w:t>14.01.2022р. Ставки плати за використання службово-технічних вагонів переобладнаних для перевезення військової варти з супроводом та екіпіровкою приписки філія «Рефрижераторна вагонна компанія» АТ «Укрзалізниця» (вводяться в дію з 00:00 14.02.2022р)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5549"/>
        <w:gridCol w:w="1162"/>
        <w:gridCol w:w="1221"/>
        <w:gridCol w:w="1128"/>
      </w:tblGrid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/п</w:t>
            </w:r>
          </w:p>
        </w:tc>
        <w:tc>
          <w:tcPr>
            <w:tcW w:w="5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йменування товару, робіт (послуг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иця виміру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тість послуг без ПДВ, грн  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тість послуг з ПДВ, грн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икористання службово-технічного вагону переобладнаного для перевезення військової варти з супроводом та екіпіровкою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осінньо-зимовий період</w:t>
            </w:r>
            <w:r>
              <w:rPr>
                <w:rFonts w:cs="Arial" w:ascii="Arial" w:hAnsi="Arial"/>
                <w:sz w:val="18"/>
                <w:szCs w:val="18"/>
              </w:rPr>
              <w:t> (01.10.2021р – 28.02.2022р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0,08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,10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икористання службово-технічного вагону переобладнаного для перевезення військової варти з супроводом та екіпіровкою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весняно-літній період</w:t>
            </w:r>
            <w:r>
              <w:rPr>
                <w:rFonts w:cs="Arial" w:ascii="Arial" w:hAnsi="Arial"/>
                <w:sz w:val="18"/>
                <w:szCs w:val="18"/>
              </w:rPr>
              <w:t> (01.03.2022р – 30.09.2022р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,9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5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31:00Z</dcterms:created>
  <dc:creator>Sema</dc:creator>
  <dc:description/>
  <cp:keywords/>
  <dc:language>en-US</dc:language>
  <cp:lastModifiedBy>Sema</cp:lastModifiedBy>
  <dcterms:modified xsi:type="dcterms:W3CDTF">2022-01-22T14:58:00Z</dcterms:modified>
  <cp:revision>3</cp:revision>
  <dc:subject/>
  <dc:title>14</dc:title>
</cp:coreProperties>
</file>